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Протокол проведения электронного аукциона № </w:t>
      </w:r>
      <w:r>
        <w:rPr>
          <w:rFonts w:cs="Arial"/>
          <w:szCs w:val="20"/>
          <w:lang w:eastAsia="ru-RU" w:bidi="hi-IN"/>
        </w:rPr>
        <w:t>РТС261В180084</w:t>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zh-CN" w:bidi="hi-IN"/>
        </w:rPr>
        <w:t>28.04.201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ведения об электронном аукционе</w:t>
      </w:r>
      <w:r>
        <w:rPr/>
        <w:t>:</w:t>
      </w:r>
    </w:p>
    <w:tbl>
      <w:tblPr>
        <w:tblW w:w="9571" w:type="dxa"/>
        <w:jc w:val="left"/>
        <w:tblInd w:w="-108" w:type="dxa"/>
        <w:tblLayout w:type="fixed"/>
        <w:tblCellMar>
          <w:top w:w="0" w:type="dxa"/>
          <w:left w:w="108" w:type="dxa"/>
          <w:bottom w:w="0" w:type="dxa"/>
          <w:right w:w="108" w:type="dxa"/>
        </w:tblCellMar>
      </w:tblPr>
      <w:tblGrid>
        <w:gridCol w:w="632"/>
        <w:gridCol w:w="4193"/>
        <w:gridCol w:w="4746"/>
      </w:tblGrid>
      <w:tr>
        <w:trPr/>
        <w:tc>
          <w:tcPr>
            <w:tcW w:w="632" w:type="dxa"/>
            <w:tcBorders>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электронного аукциона</w:t>
            </w:r>
          </w:p>
        </w:tc>
        <w:tc>
          <w:tcPr>
            <w:tcW w:w="4746"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zh-CN" w:bidi="hi-IN"/>
              </w:rPr>
              <w:t>Выполнение работ по замене (модернизации) лифтового оборудования, признанного непригодным для эксплуатации, в многоквартирных домах, расположенных в Ростовской области по адресам: г. Каменск-Шахтинский, ул. Пивоварова, 51; г. Новочеркасск, ул. С.В. Мацоты, 46; г. Ростов-на-Дону, просп. Ленина, 109/5; г. Ростов-на-Дону, бул. Комарова, 18/2; г. Ростов-на-Дону, ул. Пацаева, 5; г. Ростов-на-Дону, ул. Большая Садовая, 43/32; г. Ростов-на-Дону, пер. Семашко, 34; г. Ростов-на-Дону, ул. Мечникова, 77з; г. Ростов-на-Дону, ул. Юфимцева, 12/1; г. Ростов-на-Дону, пер. Днепровский, 111; г. Ростов-на-Дону, ул. Содружества, 94/2; г. Ростов-на-Дону, ул. Содружества, 82; г. Ростов-на-Дону, просп. 40-летия Победы, 95; г. Белая Калитва, ул. Л. Толстого, 6; г. Цимлянск, ул. Московская, 76а</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егионального оператора (заказчик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НКО «Фонд капитального ремонта»</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 нахождения </w:t>
            </w:r>
            <w:r>
              <w:rPr>
                <w:rFonts w:cs="Times New Roman" w:ascii="Times New Roman" w:hAnsi="Times New Roman"/>
                <w:sz w:val="24"/>
                <w:szCs w:val="24"/>
              </w:rPr>
              <w:t>регионального оператора (заказчик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344019, Российская Федерация, Ростовская обл., г. Ростов-на-Дону, ул. Максима Горького, 295, 706, ОКАТО: 60401000000</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электронного аукцион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bidi="hi-IN"/>
              </w:rPr>
              <w:t>РТС261В180084</w:t>
              <w:tab/>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товый адрес </w:t>
            </w:r>
            <w:r>
              <w:rPr>
                <w:rFonts w:cs="Times New Roman" w:ascii="Times New Roman" w:hAnsi="Times New Roman"/>
                <w:sz w:val="24"/>
                <w:szCs w:val="24"/>
              </w:rPr>
              <w:t>регионального оператора (заказчик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344019, Российская Федерация, Ростовская обл., г. Ростов-на-Дону, ул. Максима Горького, 295, 706, ОКАТО: 60401000000</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Н </w:t>
            </w:r>
            <w:r>
              <w:rPr>
                <w:rFonts w:cs="Times New Roman" w:ascii="Times New Roman" w:hAnsi="Times New Roman"/>
                <w:sz w:val="24"/>
                <w:szCs w:val="24"/>
              </w:rPr>
              <w:t>регионального оператора (заказчик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6167111598</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электронной почты </w:t>
            </w:r>
            <w:r>
              <w:rPr>
                <w:rFonts w:cs="Times New Roman" w:ascii="Times New Roman" w:hAnsi="Times New Roman"/>
                <w:sz w:val="24"/>
                <w:szCs w:val="24"/>
              </w:rPr>
              <w:t>регионального оператора (заказчик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мер телефона </w:t>
            </w:r>
            <w:r>
              <w:rPr>
                <w:rFonts w:cs="Times New Roman" w:ascii="Times New Roman" w:hAnsi="Times New Roman"/>
                <w:sz w:val="24"/>
                <w:szCs w:val="24"/>
              </w:rPr>
              <w:t>регионального оператора (заказчик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7(863)2017948</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 электронного аукцион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eastAsia="zh-CN" w:bidi="hi-IN"/>
              </w:rPr>
              <w:t>Выполнение работ по замене (модернизации) лифтового оборудования, признанного непригодным для эксплуатации, в многоквартирных домах, расположенных в Ростовской области по адресам: г. Каменск-Шахтинский, ул. Пивоварова, 51; г. Новочеркасск, ул. С.В. Мацоты, 46; г. Ростов-на-Дону, просп. Ленина, 109/5; г. Ростов-на-Дону, бул. Комарова, 18/2; г. Ростов-на-Дону, ул. Пацаева, 5; г. Ростов-на-Дону, ул. Большая Садовая, 43/32; г. Ростов-на-Дону, пер. Семашко, 34; г. Ростов-на-Дону, ул. Мечникова, 77з; г. Ростов-на-Дону, ул. Юфимцева, 12/1; г. Ростов-на-Дону, пер. Днепровский, 111; г. Ростов-на-Дону, ул. Содружества, 94/2; г. Ростов-на-Дону, ул. Содружества, 82; г. Ростов-на-Дону, просп. 40-летия Победы, 95; г. Белая Калитва, ул. Л. Толстого, 6; г. Цимлянск, ул. Московская, 76а</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ициальный сайт, на котором размещена документация о проведении электронного аукцион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zh-CN" w:bidi="hi-IN"/>
              </w:rPr>
              <w:t xml:space="preserve"> </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сайта оператора электронной площадки</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http://www.rts-tender.ru/</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срока подачи заявок на участие в электронном аукционе</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zh-CN" w:bidi="hi-IN"/>
              </w:rPr>
              <w:t>05.04.2018 00:00 (по московскому времени)</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срока подачи заявок на участие в электронном аукционе</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zh-CN" w:bidi="hi-IN"/>
              </w:rPr>
              <w:t>25.04.2018 09:00 (по московскому времени)</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окончания срока рассмотрения заявок на участие в электронном аукционе</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25.04.2018</w:t>
            </w:r>
          </w:p>
        </w:tc>
      </w:tr>
      <w:tr>
        <w:trPr/>
        <w:tc>
          <w:tcPr>
            <w:tcW w:w="632" w:type="dxa"/>
            <w:tcBorders>
              <w:top w:val="single" w:sz="4" w:space="0" w:color="000000"/>
              <w:bottom w:val="single" w:sz="4" w:space="0" w:color="000000"/>
            </w:tcBorders>
          </w:tcPr>
          <w:p>
            <w:pPr>
              <w:pStyle w:val="Style19"/>
              <w:numPr>
                <w:ilvl w:val="0"/>
                <w:numId w:val="1"/>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рассмотрения заявок на участие в электронном аукционе</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344019, Российская Федерация, Ростовская обл., г. Ростов-на-Дону, ул. Максима Горького, 295, 706, ОКАТО: 60401000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оведении электронного аукциона:</w:t>
      </w:r>
    </w:p>
    <w:tbl>
      <w:tblPr>
        <w:tblW w:w="9571" w:type="dxa"/>
        <w:jc w:val="left"/>
        <w:tblInd w:w="-108" w:type="dxa"/>
        <w:tblLayout w:type="fixed"/>
        <w:tblCellMar>
          <w:top w:w="0" w:type="dxa"/>
          <w:left w:w="108" w:type="dxa"/>
          <w:bottom w:w="0" w:type="dxa"/>
          <w:right w:w="108" w:type="dxa"/>
        </w:tblCellMar>
      </w:tblPr>
      <w:tblGrid>
        <w:gridCol w:w="632"/>
        <w:gridCol w:w="4193"/>
        <w:gridCol w:w="4746"/>
      </w:tblGrid>
      <w:tr>
        <w:trPr/>
        <w:tc>
          <w:tcPr>
            <w:tcW w:w="632" w:type="dxa"/>
            <w:tcBorders>
              <w:bottom w:val="single" w:sz="4" w:space="0" w:color="000000"/>
            </w:tcBorders>
          </w:tcPr>
          <w:p>
            <w:pPr>
              <w:pStyle w:val="Style19"/>
              <w:numPr>
                <w:ilvl w:val="0"/>
                <w:numId w:val="3"/>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Дата и время начала электронного аукциона</w:t>
            </w:r>
          </w:p>
        </w:tc>
        <w:tc>
          <w:tcPr>
            <w:tcW w:w="4746"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28.04.2018 14:00 (по московскому времени)</w:t>
            </w:r>
          </w:p>
        </w:tc>
      </w:tr>
      <w:tr>
        <w:trPr/>
        <w:tc>
          <w:tcPr>
            <w:tcW w:w="632" w:type="dxa"/>
            <w:tcBorders>
              <w:top w:val="single" w:sz="4" w:space="0" w:color="000000"/>
              <w:bottom w:val="single" w:sz="4" w:space="0" w:color="000000"/>
            </w:tcBorders>
          </w:tcPr>
          <w:p>
            <w:pPr>
              <w:pStyle w:val="Style19"/>
              <w:numPr>
                <w:ilvl w:val="0"/>
                <w:numId w:val="3"/>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Дата и время окончания проведения электронного аукцион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28.04.2018 14:21 (по московскому времени)</w:t>
            </w:r>
          </w:p>
        </w:tc>
      </w:tr>
      <w:tr>
        <w:trPr/>
        <w:tc>
          <w:tcPr>
            <w:tcW w:w="632" w:type="dxa"/>
            <w:tcBorders>
              <w:top w:val="single" w:sz="4" w:space="0" w:color="000000"/>
              <w:bottom w:val="single" w:sz="4" w:space="0" w:color="000000"/>
            </w:tcBorders>
          </w:tcPr>
          <w:p>
            <w:pPr>
              <w:pStyle w:val="Style19"/>
              <w:numPr>
                <w:ilvl w:val="0"/>
                <w:numId w:val="3"/>
              </w:numPr>
              <w:snapToGrid w:val="false"/>
              <w:spacing w:lineRule="auto" w:line="240" w:before="0" w:after="0"/>
              <w:ind w:left="47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9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ая (максимальная) цена договора</w:t>
            </w:r>
          </w:p>
        </w:tc>
        <w:tc>
          <w:tcPr>
            <w:tcW w:w="474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zh-CN" w:bidi="hi-IN"/>
              </w:rPr>
              <w:t>46 350 771,00 (Российский рубль), с НДС</w:t>
            </w:r>
          </w:p>
        </w:tc>
      </w:tr>
    </w:tbl>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рнал проведения электронного аукциона:</w:t>
      </w:r>
    </w:p>
    <w:tbl>
      <w:tblPr>
        <w:tblW w:w="9628" w:type="dxa"/>
        <w:jc w:val="left"/>
        <w:tblInd w:w="-113" w:type="dxa"/>
        <w:tblLayout w:type="fixed"/>
        <w:tblCellMar>
          <w:top w:w="0" w:type="dxa"/>
          <w:left w:w="108" w:type="dxa"/>
          <w:bottom w:w="0" w:type="dxa"/>
          <w:right w:w="108" w:type="dxa"/>
        </w:tblCellMar>
      </w:tblPr>
      <w:tblGrid>
        <w:gridCol w:w="562"/>
        <w:gridCol w:w="3544"/>
        <w:gridCol w:w="2552"/>
        <w:gridCol w:w="2970"/>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ое предложение о цене договора об оказании услуг,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ковый номер, присвоенный заявке на участие в аукцион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поступления предложений о цене договора об оказании услу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46 119 017,14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28.04.2018 14:01 (по московскому времен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 xml:space="preserve"> </w:t>
      </w:r>
      <w:r>
        <w:rPr>
          <w:rFonts w:cs="Times New Roman" w:ascii="Times New Roman" w:hAnsi="Times New Roman"/>
          <w:sz w:val="24"/>
          <w:szCs w:val="24"/>
          <w:lang w:eastAsia="zh-CN" w:bidi="hi-IN"/>
        </w:rPr>
        <w:t xml:space="preserve">В соответствии с пунктом 189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ого Постановлением Правительства Российской Федерации от 1 июля 2016 года № 615 (далее по тексту – Положение), электронный аукцион признается несостоявшим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zh-CN" w:bidi="hi-IN"/>
        </w:rPr>
        <w:t xml:space="preserve">В соответствии с пунктом 189 Положения рекомендовать заказчику в течение 3 рабочих дней со дня подписания настоящего протокола передать единственному участнику электронного аукциона проект договора об оказании услуг, который составляется путем включения цены договора об оказании услуг, предложенной таким участником электронного аукциона при проведении электронного аукциона, в проект договора об оказании услуг, прилагаемый к документации об электронном аукцион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418"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Сильная ссылка"/>
    <w:qFormat/>
    <w:rPr>
      <w:b/>
      <w:bCs/>
      <w:smallCaps/>
      <w:color w:val="C0504D"/>
      <w:spacing w:val="5"/>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1:43:00Z</dcterms:created>
  <dc:creator>1029462</dc:creator>
  <dc:description/>
  <cp:keywords/>
  <dc:language>en-US</dc:language>
  <cp:lastModifiedBy>Анастасия Андреевна Шепета</cp:lastModifiedBy>
  <cp:lastPrinted>2018-04-28T14:42:00Z</cp:lastPrinted>
  <dcterms:modified xsi:type="dcterms:W3CDTF">2018-04-28T11:43:00Z</dcterms:modified>
  <cp:revision>2</cp:revision>
  <dc:subject/>
  <dc:title/>
</cp:coreProperties>
</file>